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59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ов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33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огданчиковой Татьяны Петровны, Редькиной Елены Викторо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33, включенным в резерв состава участковой избирательной комиссии избирательного участка № 23-3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1. Назначить членом участковой </w:t>
      </w:r>
      <w:r>
        <w:rPr>
          <w:sz w:val="26"/>
          <w:szCs w:val="26"/>
          <w:lang w:eastAsia="ru-RU"/>
        </w:rPr>
        <w:t>избирательной комиссии избирательного участка № 23-33 с правом решающего голоса Богданчикову Татьяну Петр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. Назначить членом участковой избирательной комиссии избирательного участка № 23-33 с правом решающего голоса Редькину Елену Викторо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3. Выдать членам участковой избирательной комиссии избирательного участка № 23-33 с правом решающего голоса Богданчиковой Татьяне Петровне, Редькиной Елене Викторовне удостоверения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cs="Courier New" w:ascii="Times New Roman CYR" w:hAnsi="Times New Roman CYR"/>
          <w:sz w:val="26"/>
          <w:szCs w:val="26"/>
          <w:lang w:eastAsia="ru-RU"/>
        </w:rPr>
        <w:t xml:space="preserve">4. </w:t>
      </w:r>
      <w:r>
        <w:rPr>
          <w:sz w:val="26"/>
          <w:szCs w:val="26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Ольга</cp:lastModifiedBy>
  <cp:lastPrinted>2025-08-15T13:41:00Z</cp:lastPrinted>
  <dcterms:modified xsi:type="dcterms:W3CDTF">2025-08-14T08:46:00Z</dcterms:modified>
  <cp:revision>10</cp:revision>
  <dc:subject/>
  <dc:title>МЕТОДИЧЕСКИЕ РЕКОМЕНДАЦИИ</dc:title>
</cp:coreProperties>
</file>